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976101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8332319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2812331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8162322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5625052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0214076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